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0</wp:posOffset>
                </wp:positionH>
                <wp:positionV relativeFrom="paragraph">
                  <wp:posOffset>612775</wp:posOffset>
                </wp:positionV>
                <wp:extent cx="6677025" cy="790575"/>
                <wp:effectExtent l="10795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Job Description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ake pictures of varied subject matter, using such techniques as aerial, close-up and high-speed photograph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4.5pt;margin-top:48.25pt;width:525.7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Job Description: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ake pictures of varied subject matter, using such techniques as aerial, close-up and high-speed photograph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Science Photograph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8150</wp:posOffset>
                </wp:positionH>
                <wp:positionV relativeFrom="paragraph">
                  <wp:posOffset>361315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Science Photographe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Use techniques, such as infrared, ultraviolet or thermal imaging, to take pictures that illustrate or record scientific or medical da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termine desired images and picture composition, selecting and adjusting subjects, equipment, and lighting to achieve desired effe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can photographs into computers for editing, storage, and electronic transmis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ake photographs of microscopic organisms using special equip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nipulate and enhance scanned or digital images to create desired effects, using computers and specialized softwa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est equipment prior to use to ensure that it is in good working ord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5pt;margin-top:28.45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Science Photographe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Use techniques, such as infrared, ultraviolet or thermal imaging, to take pictures that illustrate or record scientific or medical dat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termine desired images and picture composition, selecting and adjusting subjects, equipment, and lighting to achieve desired effec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can photographs into computers for editing, storage, and electronic transmiss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ake photographs of microscopic organisms using special equip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nipulate and enhance scanned or digital images to create desired effects, using computers and specialized softwar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est equipment prior to use to ensure that it is in good working ord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5625</wp:posOffset>
                </wp:positionH>
                <wp:positionV relativeFrom="paragraph">
                  <wp:posOffset>46990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14.00 hourly, $29,13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48,000over the next 10 years (for photographers in general)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3.75pt;margin-top:3.7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14.00 hourly, $29,13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48,000over the next 10 years (for photographers in general)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6990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take pictur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look at things under a microscop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computer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.7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take pictur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look at things under a microscop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computers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ArialBold" w:ascii="ArialBold" w:hAnsi="ArialBold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2540</wp:posOffset>
                </wp:positionV>
                <wp:extent cx="6743700" cy="95250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ssociate or Bachelor’s degree in Scientific Photography or General Photograph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0.2pt;width:530.9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ssociate or Bachelor’s degree in Scientific Photography or General Photography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education-portal.com/articles/Scientific_Photography_Career_Summary_and_Job_Description_of_a_Scientific_Photographer.html</w:t>
      </w:r>
    </w:hyperlink>
  </w:p>
  <w:p>
    <w:pPr>
      <w:pStyle w:val="Footer"/>
      <w:rPr/>
    </w:pPr>
    <w:hyperlink r:id="rId2">
      <w:r>
        <w:rPr>
          <w:rStyle w:val="InternetLink"/>
          <w:sz w:val="16"/>
          <w:szCs w:val="16"/>
        </w:rPr>
        <w:t>http://www.onetonline.org/link/summary/27-4021.00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ducation-portal.com/articles/Scientific_Photography_Career_Summary_and_Job_Description_of_a_Scientific_Photographer.html" TargetMode="External"/><Relationship Id="rId2" Type="http://schemas.openxmlformats.org/officeDocument/2006/relationships/hyperlink" Target="http://www.onetonline.org/link/summary/27-4021.0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04:00Z</dcterms:created>
  <dc:creator>Vanessa Stevens</dc:creator>
  <dc:description/>
  <dc:language>en-US</dc:language>
  <cp:lastModifiedBy>Jackson</cp:lastModifiedBy>
  <dcterms:modified xsi:type="dcterms:W3CDTF">2012-10-12T17:04:00Z</dcterms:modified>
  <cp:revision>2</cp:revision>
  <dc:subject/>
  <dc:title/>
</cp:coreProperties>
</file>